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 w:val="false"/>
          <w:sz w:val="26"/>
        </w:rPr>
        <w:t xml:space="preserve">Version No.3 </w:t>
        <w:tab/>
        <w:tab/>
        <w:tab/>
        <w:tab/>
        <w:tab/>
        <w:tab/>
        <w:tab/>
        <w:tab/>
        <w:t>Date: 01</w:t>
      </w:r>
      <w:r>
        <w:rPr>
          <w:b w:val="false"/>
          <w:sz w:val="26"/>
          <w:vertAlign w:val="superscript"/>
        </w:rPr>
        <w:t>st</w:t>
      </w:r>
      <w:r>
        <w:rPr>
          <w:b w:val="false"/>
          <w:sz w:val="26"/>
        </w:rPr>
        <w:t xml:space="preserve"> August 2005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6"/>
        </w:rPr>
        <w:t xml:space="preserve">APX/Checklist to be filled by </w:t>
      </w:r>
      <w:r>
        <w:rPr>
          <w:b w:val="false"/>
          <w:sz w:val="26"/>
          <w:u w:val="single"/>
        </w:rPr>
        <w:t>CNG / LPG Retrofitters</w:t>
      </w:r>
      <w:r>
        <w:rPr>
          <w:b w:val="false"/>
          <w:sz w:val="26"/>
        </w:rPr>
        <w:t xml:space="preserve"> &amp; Documents to be submitted to the ARAI for Type Approv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Name of the Retrofitter:  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9995</wp:posOffset>
                </wp:positionH>
                <wp:positionV relativeFrom="paragraph">
                  <wp:posOffset>102235</wp:posOffset>
                </wp:positionV>
                <wp:extent cx="15481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X/07-08/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22.3pt;mso-wrap-distance-left:9.05pt;mso-wrap-distance-right:9.05pt;mso-wrap-distance-top:0pt;mso-wrap-distance-bottom:0pt;margin-top:8.05pt;mso-position-vertical-relative:text;margin-left:3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PX/07-08/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hicle Model </w:t>
        <w:tab/>
        <w:t xml:space="preserve">    :  ________________________________________</w:t>
      </w:r>
    </w:p>
    <w:p>
      <w:pPr>
        <w:pStyle w:val="Normal"/>
        <w:spacing w:lineRule="auto" w:line="36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30"/>
        <w:gridCol w:w="733"/>
        <w:gridCol w:w="1350"/>
        <w:gridCol w:w="1800"/>
      </w:tblGrid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60"/>
              <w:ind w:left="-90" w:hanging="0"/>
              <w:rPr>
                <w:sz w:val="22"/>
              </w:rPr>
            </w:pPr>
            <w:r>
              <w:rPr>
                <w:sz w:val="22"/>
              </w:rPr>
              <w:t>Sr. No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tion Of Documen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Arial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No. of S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bmitted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</w:rPr>
              <w:t>Yes (</w:t>
            </w: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sz w:val="22"/>
              </w:rPr>
              <w:t>)      No 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>
          <w:trHeight w:val="23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plication letter request to contain the following information:</w:t>
            </w:r>
          </w:p>
          <w:p>
            <w:pPr>
              <w:pStyle w:val="Normal"/>
              <w:tabs>
                <w:tab w:val="clear" w:pos="720"/>
                <w:tab w:val="left" w:pos="535" w:leader="none"/>
              </w:tabs>
              <w:spacing w:before="120" w:after="0"/>
              <w:ind w:left="85" w:firstLine="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) </w:t>
              <w:tab/>
              <w:t>Relevant emission norms to be applied.                                  ii)</w:t>
              <w:tab/>
              <w:t xml:space="preserve">Details of test vehicle i.e. model &amp; year of           </w:t>
              <w:tab/>
              <w:t>manufacturing, Chassis no., Engine no.                                                        iii)</w:t>
              <w:tab/>
              <w:t>Copy of RCTC book                                                               v)</w:t>
              <w:tab/>
              <w:t>Actual date of submission of test vehicle.                                   v)</w:t>
              <w:tab/>
              <w:t xml:space="preserve">Copy of service manual/operational manual   </w:t>
              <w:tab/>
              <w:t xml:space="preserve">(applicable for new models)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 brief profile of the company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Demand Draft for Rs 11,236/- drawn in the favour of " The Director -A R A I " payable at Pu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ffidavit  on a stamp paper of  Rs 10/- value  (one  originally notarized  + two Xerox copies)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Brief technical specification of vehicle as per CNG / LPG notification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Technical specification of conversion kit as per CNG / LPG notification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itness certificate for converted vehicles as per CNG / LPG notification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COE Approved Design / Drawing along with Batch certificates for Cylinder and Cylinder valves. (One notarised copy + two xerox copies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ble indicating the test report / approval status of CNG/LPG kit component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)    Regulator / vaporizer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i)   Gas - air mixtur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ii)   Petrol &amp; gas solenoid valve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v)   Filling connection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)    Gas fuel line -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a )  High pressure line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b )  Low pressure hoses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c )  Joints &amp; connection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claration for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)     Compartment / sub compartments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i)     Electrical wiring har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5" w:leader="none"/>
                <w:tab w:val="left" w:pos="2070" w:leader="none"/>
              </w:tabs>
              <w:ind w:left="1080" w:hanging="108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Backfire deflec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5" w:leader="none"/>
                <w:tab w:val="left" w:pos="2070" w:leader="none"/>
              </w:tabs>
              <w:ind w:left="535" w:hanging="53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awing indicating the location of the multi -function valves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NG retrofittment layout diagram and working of CNG / LPG System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otarised copies of test reports from accredited test agencies from the country of origin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/>
            </w:pPr>
            <w:r>
              <w:rPr>
                <w:b w:val="false"/>
                <w:sz w:val="22"/>
              </w:rPr>
              <w:t xml:space="preserve">Design calculations of the Chassis for the fitment of Gas cylinder in case of </w:t>
            </w:r>
            <w:r>
              <w:rPr>
                <w:sz w:val="22"/>
              </w:rPr>
              <w:t>Buses</w:t>
            </w:r>
            <w:r>
              <w:rPr>
                <w:b w:val="false"/>
                <w:sz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/>
            </w:pPr>
            <w:r>
              <w:rPr>
                <w:b w:val="false"/>
                <w:sz w:val="22"/>
              </w:rPr>
              <w:t xml:space="preserve">Layout diagram for Gas cylinder installation in </w:t>
            </w:r>
            <w:r>
              <w:rPr>
                <w:sz w:val="22"/>
              </w:rPr>
              <w:t>Buses</w:t>
            </w:r>
            <w:r>
              <w:rPr>
                <w:b w:val="false"/>
                <w:sz w:val="22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720" w:right="720" w:gutter="0" w:header="360" w:top="72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-90" w:hanging="0"/>
      <w:jc w:val="center"/>
      <w:outlineLvl w:val="3"/>
    </w:pPr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540" w:hanging="0"/>
      <w:jc w:val="both"/>
    </w:pPr>
    <w:rPr/>
  </w:style>
  <w:style w:type="paragraph" w:styleId="MINUTES">
    <w:name w:val="MINUTE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 w:val="false"/>
      <w:sz w:val="20"/>
    </w:rPr>
  </w:style>
  <w:style w:type="paragraph" w:styleId="BodyTextIndent3">
    <w:name w:val="Body Text Indent 3"/>
    <w:basedOn w:val="Normal"/>
    <w:qFormat/>
    <w:pPr>
      <w:spacing w:before="120" w:after="0"/>
      <w:ind w:left="445" w:hanging="360"/>
      <w:jc w:val="both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6:27:00Z</dcterms:created>
  <dc:creator>Apex</dc:creator>
  <dc:description/>
  <cp:keywords/>
  <dc:language>en-US</dc:language>
  <cp:lastModifiedBy>apx-mnl</cp:lastModifiedBy>
  <cp:lastPrinted>2003-03-11T09:08:00Z</cp:lastPrinted>
  <dcterms:modified xsi:type="dcterms:W3CDTF">2007-05-14T10:15:00Z</dcterms:modified>
  <cp:revision>11</cp:revision>
  <dc:subject/>
  <dc:title>Checklist to be filled by CNG / LPG Retrofitters &amp; Documents to be submitted to the ARAI for Type Approval</dc:title>
</cp:coreProperties>
</file>